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Academy Engraved LET;Times New Roman" w:hAnsi="Academy Engraved LET;Times New Roman" w:cs="Times New Roman"/>
          <w:color w:val="808080"/>
          <w:sz w:val="36"/>
          <w:szCs w:val="36"/>
        </w:rPr>
      </w:pPr>
      <w:r>
        <w:rPr>
          <w:rFonts w:cs="Times New Roman" w:ascii="Academy Engraved LET;Times New Roman" w:hAnsi="Academy Engraved LET;Times New Roman"/>
          <w:color w:val="808080"/>
          <w:sz w:val="36"/>
          <w:szCs w:val="36"/>
        </w:rPr>
        <w:t xml:space="preserve">A V I Z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Nr. 005 DIN 12.04.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Lucrarea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i/>
          <w:sz w:val="28"/>
          <w:szCs w:val="28"/>
        </w:rPr>
        <w:t>PLAN URBANISTIC de DETALIU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, RIDICARE RESTRICTIE DE CONSTRUIRE SI DETALIERE CONDITII DE AMPLASARE PENTRU CONSTRUIRE SEDIU DE BIROURI ARHITECTURA, ALEI CAROSABILE SI PIETONALE, PARCAJE, IMPREJMUIRE, BRANSAMENTE, UTILITATI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Amplasament</w:t>
      </w:r>
      <w:r>
        <w:rPr>
          <w:rFonts w:cs="Times New Roman" w:ascii="Times New Roman" w:hAnsi="Times New Roman"/>
          <w:sz w:val="28"/>
          <w:szCs w:val="28"/>
        </w:rPr>
        <w:t xml:space="preserve"> :    </w:t>
      </w:r>
      <w:r>
        <w:rPr>
          <w:rFonts w:cs="Times New Roman" w:ascii="Times New Roman" w:hAnsi="Times New Roman"/>
          <w:i/>
          <w:sz w:val="28"/>
          <w:szCs w:val="28"/>
        </w:rPr>
        <w:t>str.Rudului, nr.1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IniţiatorI 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S.C. BIG STUDIO ARH DESIGN S.R.L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Elaborator 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S.C. BIG STUDIO ARH DESIGN S.R.L. - arh. Bogdan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GEORGES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spacing w:lineRule="auto" w:line="240"/>
        <w:ind w:left="0" w:firstLine="142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Prevederi PLANUL URBANISTIC de DETALIU  propuse :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Obiectul acestui Plan Urbanistic de Detaliu il constituie detalierea conditiilor de ampasare pentru    construire sediu de birouri arhitectura cu regim de inaltime S+ P+1E , alei carosabile si pietonale , parcaje, imprejmuire, bransamente utilitati. 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 amplasarea noii construcţii s-au avut in vedere prevederile din documentaţiile urbanistice anterioare, precum şi condiţiile din avizele solicitate prin certificatul de urbanism.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onstructia propusa are regimul de inaltime dupa cum urmeaza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onstructie subsol, parter , etaj si terasa circulabila amenaj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ota streasinii este variabila in functie de conformatia acoperisului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form proiectului de arhitectură intocmit de proiectantul prezentei documentatii, noul sediu de birouri S+P+1E se va executa in regim izolat şi va fi amplasat faţă de limitele parcelei la următoarele    distanţe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3,60 m faţă de limita de su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12,30 m faţă de limita de es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0,30 m faţă de limita de ves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0,00 m fata de limita de nord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cesul pietonal şi auto se va realiza pe latura estica din str. Rudului, pe o alee cu latime minima de 4m. Numarul de locuri de parcare propuse pentru noua constructie este de 3 locuri dintre care 1 loc pentru persoane cu dizabilitati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upă edificarea sediului de birouri de arhitecturia - incinta va fi amenajată cu spaţii verzi (ronduri de flori, gazon, arbuşti decorativi) avand rolul de a proteja locuinţa contra curenţilor reci şi a factorilor de poluare (zgomot, praf)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OT existent = 26,76%               POT propus = 35,00 %           ( PUG = 50% )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UT existent = 0,27                    CUT propus = 0,90                  ( PUG = 1,5 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În urma şedinţei din data de 12.04.2016 a Comisiei Tehnice de Amenajare a Teritoriului şi Urbanism pentru această documentaţie tehnică de urbanism s-a acordat: </w:t>
      </w:r>
      <w:r>
        <w:rPr>
          <w:rFonts w:cs="Times New Roman" w:ascii="Times New Roman" w:hAnsi="Times New Roman"/>
          <w:b/>
          <w:i/>
          <w:color w:val="808080"/>
          <w:sz w:val="28"/>
          <w:szCs w:val="28"/>
        </w:rPr>
        <w:t>AVIZ  FAVORABIL.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În perioada 15.03.2016-04.04.2016 s-a desfăşurat procesul de informare şi consultare a populaţiei aferent acestei documentaţii de urbanism, din acest punct de vedere fiind îndeplinite toate condiţiile legale 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Având în vedere cele de mai sus precizate, ARHITECTUL ŞEF emite următorul :</w:t>
      </w:r>
    </w:p>
    <w:p>
      <w:pPr>
        <w:pStyle w:val="TextBody"/>
        <w:spacing w:lineRule="auto" w:line="240" w:before="0" w:after="0"/>
        <w:jc w:val="center"/>
        <w:rPr>
          <w:rFonts w:ascii="Academy Engraved LET;Times New Roman" w:hAnsi="Academy Engraved LET;Times New Roman" w:cs="Academy Engraved LET;Times New Roman"/>
          <w:b/>
          <w:b/>
          <w:i/>
          <w:i/>
          <w:color w:val="808080"/>
          <w:sz w:val="48"/>
          <w:szCs w:val="48"/>
        </w:rPr>
      </w:pPr>
      <w:r>
        <w:rPr>
          <w:rFonts w:cs="Academy Engraved LET;Times New Roman" w:ascii="Academy Engraved LET;Times New Roman" w:hAnsi="Academy Engraved LET;Times New Roman"/>
          <w:b/>
          <w:i/>
          <w:color w:val="808080"/>
          <w:sz w:val="48"/>
          <w:szCs w:val="48"/>
        </w:rPr>
        <w:t xml:space="preserve">AVIZ FAVORABI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Pen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PLAN URBANISTIC de DETALIU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,, RIDICARE RESTRICTIE DE CONSTRUIRE SI DETALIERE CONDITII DE AMPLASARE PENTRU CONSTRUIRE SEDIU DE BIROURI ARHITECTURA, ALEI CAROSABILE SI PIETONALE, PARCAJE, IMPREJMUIRE, BRANSAMENTE, UTILITATI”</w:t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o-RO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o-RO"/>
        </w:rPr>
        <w:t xml:space="preserve">În baza prezentului aviz se va elabora documentaţia de promovare a proiectului de hotărâre privind aprobarea </w:t>
      </w:r>
      <w:r>
        <w:rPr>
          <w:rFonts w:cs="Times New Roman" w:ascii="Times New Roman" w:hAnsi="Times New Roman"/>
          <w:b/>
          <w:i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,, RIDICARE RESTRICTIE DE CONSTRUIRE SI DETALIERE CONDITII DE AMPLASARE PENTRU CONSTRUIRE SEDIU DE BIROURI ARHITECTURA, ALEI CAROSABILE SI PIETONALE, PARCAJE, IMPREJMUIRE, BRANSAMENTE, UTILITATI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.ARHITECT ŞEF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g.Rita Marcela NEAGU</w:t>
      </w:r>
    </w:p>
    <w:sectPr>
      <w:headerReference w:type="default" r:id="rId2"/>
      <w:footerReference w:type="default" r:id="rId3"/>
      <w:type w:val="nextPage"/>
      <w:pgSz w:w="11906" w:h="16838"/>
      <w:pgMar w:left="1797" w:right="601" w:gutter="0" w:header="709" w:top="765" w:footer="56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rPr>
        <w:rFonts w:ascii="Times New Roman" w:hAnsi="Times New Roman" w:cs="Times New Roman"/>
        <w:b/>
        <w:b/>
        <w:i/>
        <w:i/>
        <w:color w:val="999999"/>
        <w:sz w:val="14"/>
        <w:szCs w:val="14"/>
      </w:rPr>
    </w:pPr>
    <w:r>
      <w:rPr>
        <w:rFonts w:cs="Times New Roman" w:ascii="Times New Roman" w:hAnsi="Times New Roman"/>
        <w:b/>
        <w:i/>
        <w:color w:val="999999"/>
        <w:sz w:val="14"/>
        <w:szCs w:val="14"/>
      </w:rPr>
      <w:t>Întocmit : Neagu Daniela,12.04.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b/>
        <w:i/>
        <w:color w:val="999999"/>
        <w:sz w:val="14"/>
        <w:szCs w:val="14"/>
      </w:rPr>
      <w:t>Aviz A.Ş.005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rFonts w:ascii="Calibri" w:hAnsi="Calibri" w:eastAsia="Calibri" w:cs="Calibri"/>
      <w:sz w:val="22"/>
      <w:szCs w:val="22"/>
      <w:lang w:val="ro-RO"/>
    </w:rPr>
  </w:style>
  <w:style w:type="character" w:styleId="Indentcorptext3Caracter">
    <w:name w:val="Indent corp text 3 Caracter"/>
    <w:qFormat/>
    <w:rPr>
      <w:rFonts w:ascii="Calibri" w:hAnsi="Calibri" w:eastAsia="Calibri" w:cs="Calibri"/>
      <w:sz w:val="16"/>
      <w:szCs w:val="16"/>
      <w:lang w:val="ro-RO"/>
    </w:rPr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  <w:lang w:val="ro-RO"/>
    </w:rPr>
  </w:style>
  <w:style w:type="character" w:styleId="Titlu1Caracter">
    <w:name w:val="Titlu 1 Caracte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18:00Z</dcterms:created>
  <dc:creator>dumitru.d</dc:creator>
  <dc:description/>
  <cp:keywords/>
  <dc:language>en-US</dc:language>
  <cp:lastModifiedBy>Neagu Dana</cp:lastModifiedBy>
  <cp:lastPrinted>2016-01-04T14:57:00Z</cp:lastPrinted>
  <dcterms:modified xsi:type="dcterms:W3CDTF">2016-04-13T10:56:00Z</dcterms:modified>
  <cp:revision>5</cp:revision>
  <dc:subject/>
  <dc:title>A V I Z</dc:title>
</cp:coreProperties>
</file>